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-2023 годы ( в редакции от 27.10.2021 г. № 265, от 08.04.2022г. № 91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Д.В.Сел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7T04:23:00Z</dcterms:modified>
  <cp:revision>20</cp:revision>
  <dc:subject/>
  <dc:title>ЛИСТ  СОГЛАСОВАНИЯ</dc:title>
</cp:coreProperties>
</file>